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P  R  O  F  a  t  +  E  K  I  S    J   I  H  L  A  V  A   s  p  o  l .  s   r.  o.</w:t>
      </w:r>
    </w:p>
    <w:p>
      <w:pPr>
        <w:pStyle w:val="Heading5"/>
        <w:rPr/>
      </w:pPr>
      <w:r>
        <w:rPr/>
        <w:t>PROFESNÍ    ATELIER    A    ENERGETICKÉ   KONZULTAČNÍ   A   INFORMAČNÍ   STŘEDISKO</w:t>
      </w:r>
    </w:p>
    <w:p>
      <w:pPr>
        <w:pStyle w:val="Heading5"/>
        <w:rPr/>
      </w:pPr>
      <w:r>
        <w:rPr/>
        <w:t>JANA  MASARYKA  16*JIHLAVA*PSČ  586  01*tel:  567303306*e-mail: jansky@profat.ji.cz</w:t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Rozvoj odborných výukových prostor na základních školách v Jihlavě- II. etapa- ZŠ Havlíčkova I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jc w:val="distribute"/>
        <w:rPr>
          <w:sz w:val="24"/>
          <w:szCs w:val="24"/>
        </w:rPr>
      </w:pPr>
      <w:r>
        <w:rPr>
          <w:sz w:val="22"/>
          <w:szCs w:val="22"/>
        </w:rPr>
        <w:t xml:space="preserve">INVESTOR :   </w:t>
      </w:r>
      <w:r>
        <w:rPr>
          <w:sz w:val="24"/>
          <w:szCs w:val="24"/>
        </w:rPr>
        <w:t>Statutární město Jihlava, Masarykovo náměstí 97/1, 586 01 Jihla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ind w:left="360" w:hanging="0"/>
        <w:jc w:val="center"/>
        <w:rPr>
          <w:caps/>
          <w:sz w:val="44"/>
          <w:szCs w:val="44"/>
        </w:rPr>
      </w:pPr>
      <w:r>
        <w:rPr>
          <w:b/>
          <w:caps/>
          <w:sz w:val="44"/>
          <w:szCs w:val="44"/>
        </w:rPr>
        <w:t>D.1.4.2-01 vytápění</w:t>
      </w:r>
    </w:p>
    <w:p>
      <w:pPr>
        <w:pStyle w:val="Normal"/>
        <w:rPr>
          <w:caps/>
          <w:sz w:val="44"/>
          <w:szCs w:val="44"/>
        </w:rPr>
      </w:pPr>
      <w:r>
        <w:rPr>
          <w:caps/>
          <w:sz w:val="44"/>
          <w:szCs w:val="4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D.1.4.3-01 TECHNICKÁ ZPRÁVA</w:t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Jihlava :     Listopad 2023</w:t>
        <w:tab/>
        <w:t xml:space="preserve">                                     </w:t>
        <w:tab/>
        <w:tab/>
        <w:t xml:space="preserve"> Zakázkové číslo: 25-23-DPS</w:t>
      </w:r>
    </w:p>
    <w:p>
      <w:pPr>
        <w:pStyle w:val="Heading7"/>
        <w:rPr>
          <w:szCs w:val="24"/>
        </w:rPr>
      </w:pPr>
      <w:r>
        <w:rPr>
          <w:szCs w:val="24"/>
        </w:rPr>
        <w:t>Vypracoval :  Ing. Jiří Jánský                                                            Počet stran :  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jektová dokumentace řeší vytápění vestavby odborných učeben do krovu v základní škole Havlíčkova Jihla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ojem tepla je stávající plynová kotelna umístěná v 1.PP objektu.</w:t>
      </w:r>
    </w:p>
    <w:p>
      <w:pPr>
        <w:pStyle w:val="Normal"/>
        <w:rPr/>
      </w:pPr>
      <w:r>
        <w:rPr>
          <w:sz w:val="24"/>
          <w:szCs w:val="24"/>
        </w:rPr>
        <w:t>Zdroj tepla je sestaven ze dvou litinových atmosférických plynových kotlů VIADRUS G 100 Gladiátor se jmenovitým výkonem 128/179 k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ový výkon stávajícího zdroje tepla je v rozsahu 125 až 358 kW.</w:t>
      </w:r>
    </w:p>
    <w:p>
      <w:pPr>
        <w:pStyle w:val="Normal"/>
        <w:rPr/>
      </w:pPr>
      <w:r>
        <w:rPr>
          <w:sz w:val="24"/>
          <w:szCs w:val="24"/>
        </w:rPr>
        <w:t>Z kotelny jsou vyvedeny tři ekvitermně řízené topné okruhy a to vytápění chodeb, vytápění tělocvičny a vytápění školy, dále je z kotelny veveden jeden přímý topný okru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epelné ztráty vestavby odborných učeben byly vypočteny na základě tepelně technických vlastností dle projektové dokumentace na programu firmy PROTECH  pro venkovní výpočtovou teplotu -15°C. Tepelné ztráty jednotlivých místností jsou uvedeny v následující tabul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1 Úsek-1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3" w:type="dxa"/>
        </w:tblCellMar>
      </w:tblPr>
      <w:tblGrid>
        <w:gridCol w:w="446"/>
        <w:gridCol w:w="562"/>
        <w:gridCol w:w="2198"/>
        <w:gridCol w:w="422"/>
        <w:gridCol w:w="451"/>
        <w:gridCol w:w="509"/>
        <w:gridCol w:w="898"/>
        <w:gridCol w:w="730"/>
        <w:gridCol w:w="730"/>
        <w:gridCol w:w="730"/>
        <w:gridCol w:w="840"/>
        <w:gridCol w:w="840"/>
        <w:gridCol w:w="619"/>
      </w:tblGrid>
      <w:tr>
        <w:trPr>
          <w:tblHeader w:val="true"/>
          <w:cantSplit w:val="true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.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.m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čel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sek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i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p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mi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pi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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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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HLm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c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cm</w:t>
            </w:r>
          </w:p>
        </w:tc>
      </w:tr>
      <w:tr>
        <w:trPr>
          <w:tblHeader w:val="true"/>
          <w:cantSplit w:val="true"/>
        </w:trPr>
        <w:tc>
          <w:tcPr>
            <w:tcW w:w="446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C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h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2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.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2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 schodiště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1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08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5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91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919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,3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719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49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49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bna jazyky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19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19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inet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bna jazyků II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3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658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658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bna POČITAČE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5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51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01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01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7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 CHLAPCI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 DÍVKY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ČEBNA VÝTVARKA</w:t>
            </w:r>
          </w:p>
        </w:tc>
        <w:tc>
          <w:tcPr>
            <w:tcW w:w="422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2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84</w:t>
            </w:r>
          </w:p>
        </w:tc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510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93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93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INET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,2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4</w:t>
            </w:r>
          </w:p>
        </w:tc>
      </w:tr>
      <w:tr>
        <w:trPr>
          <w:cantSplit w:val="true"/>
        </w:trPr>
        <w:tc>
          <w:tcPr>
            <w:tcW w:w="4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sek celkem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81,2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0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985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88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 86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 866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ové tepelné ztráty vestavby učeben jsou 15.87 k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tápění vestavby učeben bude provedeno samostatnou topnou větví s ekvitermní regulací  napojenou na stávající rozdělovač a sběrač topné vody novou samostatnou přípojk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ení topné vody bude podél komínového tělesa přes 1. až 3.NP v prostorách stávajících úklidových komor.  Ve 4.np bude rozvod vyveden do místnosti 4.17 půdní prostor. Rozvod k tělesům bude veden v prostoru za předstěnou, z rozvodu budou provedeny odbočky pro napojení těles.</w:t>
      </w:r>
    </w:p>
    <w:p>
      <w:pPr>
        <w:pStyle w:val="Normal"/>
        <w:rPr/>
      </w:pPr>
      <w:r>
        <w:rPr>
          <w:sz w:val="24"/>
          <w:szCs w:val="24"/>
        </w:rPr>
        <w:t>Rozvod bude proveden v nerezové oceli spojované lisování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zvod vedený v prostoru za předstěnou bude tepelně  izolován pouzdry z minerální vaty tl v DN izolovaného potrubí, minimální tloušťka tepelné izolace je 20 mm s povrchovou úpravou AL fol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laková zkouška rozvodu bude provedena před provedením předstěny a před provedením tepelné izo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opní tělesa jsou navržena v provedení ventil kompakt na teplotní spád 60/50°C a budou osazeny termostatickými hlavicemi s ochranou proti odci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ikost těles v jednotlivých místnostech je uveden v následující tabul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119495" cy="636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opná tělesa budou kotveny k podlaze na stoján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nejnižším místě bude rozvod opatřen vypouštěcími kohouty, odvzdušnění rozvodu bude přes otopná těle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upy potrubí předstěnou je nutno těsnit požárním tm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montáži bude provedena tlaková  zkouška provozním tlakem 3 bar  a topná zkouš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statický tlak v otopné soustavě je nutno nastavit na hodnotu 200 kPa / 2 bar, 20 mH2O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bude provedena demontáž stávajícího topného tělesa kalor 8/500/160 v místnosti 3.08- kabinet a nahrazeno deskovým tělesem s přípojnými roztečemi dle roztěče původního těle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PRAVY V KOTELNĚ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stávajícího rozdělovače a sběrače jsou nově vyvařeny nové přípojky DN 25 a osazen nový směšovací uzel s ekvitermní regulací topné vody. Vzhledem k plánované rekonstrukci kotelny je navržena lokální ekvitermní regulace  bez zásahu do stávajícího řídícího systému. Čidlo ekvitermní regulace bud vyvedeno na severní fasádu objektu- přes zeď kotel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stavení ekvitermní regulace :  60°C při -15°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statický tlak v otopné soustavě je nutno nastavit na hodnotu 200 kPa / 2 bar, 20 mH2O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vedení nové vytápěcí větve bude provedena topná zkouška a zaškolena obsluh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ŘÍPADĚ NEJASNOSTÍ KONTAKTUJTE PROJEKTA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Jihlavě, 27.11.2023</w:t>
        <w:tab/>
        <w:tab/>
        <w:tab/>
        <w:tab/>
        <w:tab/>
        <w:t>Ing. Jiří Jánsk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OFat Jihlava</w:t>
      </w:r>
    </w:p>
    <w:sectPr>
      <w:headerReference w:type="default" r:id="rId3"/>
      <w:type w:val="nextPage"/>
      <w:pgSz w:w="11906" w:h="16838"/>
      <w:pgMar w:left="1134" w:right="1134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ahoma" w:hAnsi="Tahoma" w:eastAsia="Calibri" w:cs="Tahoma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27:00Z</dcterms:created>
  <dc:creator>7</dc:creator>
  <dc:description/>
  <cp:keywords/>
  <dc:language>en-US</dc:language>
  <cp:lastModifiedBy>Účet Microsoft</cp:lastModifiedBy>
  <cp:lastPrinted>2016-07-14T14:42:00Z</cp:lastPrinted>
  <dcterms:modified xsi:type="dcterms:W3CDTF">2023-11-27T14:27:00Z</dcterms:modified>
  <cp:revision>2</cp:revision>
  <dc:subject/>
  <dc:title> </dc:title>
</cp:coreProperties>
</file>